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3258820" cy="236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ÁKLADNÍ PARAMETR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 sekačky délka max. 210cm, šířka max. 170 cm, výška max. 190 cm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neumatiky s agresivním vzorkem – celý set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áha do 450k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O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tor 4 - taktní 2 válec profesionální řady o min. výkon 15 kW 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vo benzin natural 95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ivová nádrž min. o objemu 15L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ý startér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center" w:pos="4536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VODOVKA:</w:t>
        <w:tab/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Hydrostatická převodovka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hon zadní nápravy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ání ruční – jízda, brzdění a otáčení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otáčení kolem vlastní osy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Í ÚSTROJÍ: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nosný pevný trubkový rá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ocelové šasi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hoz sečení – bočn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4 bodové zavěšení žacího ústroj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íře záběru min. 150 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vod mezi motorem a žacím ústrojím vedený klínovým řemene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dání žací plošiny nožním pedálem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EČNOST: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vný, skládací ochranný rám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avitelné odpružené sedadlo + nastavitelné tlumení na sedadle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BAVA: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ášení o shodě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itadlo provozních hodin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ní sada zadních kol navíc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 A ZÁRUKA: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min. 24 měsíc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 do 24 hod. a do vzdálenosti 30 km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280" w:after="28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sekačky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2 – SPECIFIKACE SEKAČKY</w:t>
    </w:r>
  </w:p>
  <w:p>
    <w:pPr>
      <w:pStyle w:val="Head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6:04:00Z</dcterms:created>
  <dc:creator>Gottfried Bohumír, Ing.</dc:creator>
  <dc:description/>
  <cp:keywords/>
  <dc:language>en-US</dc:language>
  <cp:lastModifiedBy>Hečová Petra, Ing.</cp:lastModifiedBy>
  <cp:lastPrinted>2023-08-23T11:18:00Z</cp:lastPrinted>
  <dcterms:modified xsi:type="dcterms:W3CDTF">2023-08-24T06:04:00Z</dcterms:modified>
  <cp:revision>2</cp:revision>
  <dc:subject/>
  <dc:title/>
</cp:coreProperties>
</file>